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Ключи 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Школьный  этап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 xml:space="preserve">7 класс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Задания общей части 1-6 оцениваются в 1 балл, специальная часть 7-19 оцениваются в 1 балл, творческое задание – в 6 балл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i/>
          <w:sz w:val="24"/>
          <w:szCs w:val="24"/>
          <w:lang w:eastAsia="ru-RU"/>
        </w:rPr>
        <w:t>Общая часть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993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а) информационные технологи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б) строительные технологии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в) транспортные технологии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2. ДИЗАЙН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3. Ответ считается верным, если написано не менее 3 правильных вариантов.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4. 1. Верно     2. Не верно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5. . б) конструкторско-технологическом.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eastAsia="Times New Roman;Times New Roman PS" w:cs="Times New Roman;Times New Roman PS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i/>
          <w:sz w:val="24"/>
          <w:szCs w:val="24"/>
          <w:lang w:eastAsia="ru-RU"/>
        </w:rPr>
        <w:t>Специальная часть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</w:t>
      </w:r>
      <w:r>
        <w:rPr/>
        <w:t>6.</w:t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72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3 эта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Формование ните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1 эта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Получение и предварительная обработка сырь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4 эта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Отделк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2 эта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Приготовление прядильного раствора или расплава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7. Пантало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8. Расстрочной шов. Применяется для соединения деталей в изделиях из тканей, плохо поддающихся ВТО.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9.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 xml:space="preserve">г)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штопка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10. Изделие нельзя отбеливать.</w:t>
      </w:r>
    </w:p>
    <w:p>
      <w:pPr>
        <w:pStyle w:val="Style15"/>
        <w:spacing w:lineRule="auto" w:line="360" w:before="0" w:after="0"/>
        <w:ind w:left="0" w:firstLine="709"/>
        <w:contextualSpacing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    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1. г) тартин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    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2. б) химическими разрыхлителя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    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3. в) йогурт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    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4. а) скатерть; б) полотенце; в) текстильные салфетки; д) фуршетные юбки.</w:t>
      </w:r>
    </w:p>
    <w:p>
      <w:pPr>
        <w:pStyle w:val="Style15"/>
        <w:spacing w:lineRule="auto" w:line="360" w:before="0" w:after="0"/>
        <w:ind w:left="0" w:firstLine="709"/>
        <w:contextualSpacing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    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5.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Ответ: пельмени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>16. Оливковый (так как он теплый, остальные - холодные).</w:t>
      </w:r>
    </w:p>
    <w:p>
      <w:pPr>
        <w:pStyle w:val="Style15"/>
        <w:spacing w:lineRule="auto" w:line="360" w:before="0" w:after="0"/>
        <w:ind w:left="0" w:firstLine="709"/>
        <w:contextualSpacing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  <w:lang w:eastAsia="ru-RU"/>
        </w:rPr>
        <w:t xml:space="preserve">17.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а) шрифтовый орнамент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    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8. Алое относится к светолюбивым комнатным растениям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     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9. Ответ: нет, так как часть этой суммы является себестоимостью проданных изделий.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      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Итого: 19 баллов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  <w:t>Творческое задание.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1) соблюдение пропорций продуктов, необходимых для приготовления блюда «Гости на пороге» – 3 балл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 xml:space="preserve">2) описание правильной технологической последовательности приготовления блюда – 2 балла;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3) перечисление посуды и инвентаря – 1 балла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Итого: 6 баллов</w:t>
      </w:r>
    </w:p>
    <w:p>
      <w:pPr>
        <w:pStyle w:val="Normal"/>
        <w:spacing w:lineRule="auto" w:line="360" w:before="0" w:after="0"/>
        <w:ind w:firstLine="709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Style15"/>
        <w:spacing w:lineRule="auto" w:line="276" w:before="0" w:after="0"/>
        <w:ind w:left="0" w:hanging="0"/>
        <w:contextualSpacing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;Times New Roman P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30:00Z</dcterms:created>
  <dc:creator>user</dc:creator>
  <dc:description/>
  <cp:keywords/>
  <dc:language>en-US</dc:language>
  <cp:lastModifiedBy>user</cp:lastModifiedBy>
  <dcterms:modified xsi:type="dcterms:W3CDTF">2021-10-26T20:11:00Z</dcterms:modified>
  <cp:revision>14</cp:revision>
  <dc:subject/>
  <dc:title/>
</cp:coreProperties>
</file>